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22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3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4 и 2025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проекта Закона Свердловской области «Об областном бюджете на 2023 год и плановый период 2024 и 2025 годов» от  _______2022 года №____ 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, от 21.11.2019 № 421, от 21.10.2021 № 14),  рассмотрев представленный Главой Каменского городского округа  проект бюджета муниципального образования «Каменский  городской округ» на 2023 год  и плановый период 2024 и 2025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3 год в сумме 1 695 483,8  тысяч рублей, в т. ч. объем межбюджетных трансфертов, получаемых из других бюджетов бюджетной системы Российской Федерации в форме  дотаций – 426 457,0 тысяч рублей, субсидий – 155 427,2 тысяч рублей, субвенций – 499 326,0 тысяч рублей, иных межбюджетных трансфертов – 1 525,7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4 год в сумме 1 586 468,1 тысяч рублей, в т. ч. объем межбюджетных трансфертов, получаемых из других бюджетов бюджетной системы Российской Федерации в форме  дотаций –  379 252,0 тысяч рублей,  субсидий – 63 299,4 тысяч рублей, субвенций – 519 429,6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5 год в сумме 1 498 681,6 тысяч рублей, в т. ч. объем межбюджетных трансфертов, получаемых из других бюджетов бюджетной системы Российской Федерации в форме  дотаций – 288 461,0 тысяч рублей, субсидий - 28 164,5 тысяч рублей, субвенций – 539 410,8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3 год   в 1 711 483,8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4 год  в сумме  1 586 468,1 тысяч рублей, в том числе общий объем условно утвержденных расходов -  25 094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5 год  в сумме  1 498 681,6 тысяч рублей, в том числе общий объем условно утвержденных расходов -  46 556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3  год в сумме 16 000,0 тысяч рублей  (4,3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4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5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3 год – 96 172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4 год – 102 263,2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5 год – 107 705,4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4  года  в сумме  16000,0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5  года  в сумме  6400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6  года  в сумме  480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3 год в сумме  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4 год в сумме  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5 год в сумме 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3 год в сумме  10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4 год в сумме 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5 год в сумме  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3 год в сумме  1 659 719,1 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4 год в сумме 1 528 683,1 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5 год в сумме  1 428 662,3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3 год в сумме 10 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4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5 год в сумме 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3 год и плановый период 2024 и 2025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3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4 и 2025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3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4 и 2025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3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4 и 2025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3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4 и 2025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3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4 и 2025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3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4 и 2025 годы (приложение 13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4. Программу муниципальных гарантий муниципального образования «Каменский городской округ» на 2023 год (приложение 1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5. Программу муниципальных гарантий муниципального образования «Каменский городской округ» на 2024 и 2025 годы (приложение 15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3 году и плановом периоде 2024 и 2025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3 году и плановом периоде 2024 и 2025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3 год и плановый период 2024 и 2025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и расчетам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3 года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2-11-15T11:03:00Z</cp:lastPrinted>
  <dcterms:modified xsi:type="dcterms:W3CDTF">2022-11-15T06:03:00Z</dcterms:modified>
  <cp:revision>477</cp:revision>
  <dc:subject/>
  <dc:title/>
</cp:coreProperties>
</file>